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720"/>
        <w:gridCol w:w="720"/>
        <w:gridCol w:w="900"/>
        <w:gridCol w:w="900"/>
        <w:gridCol w:w="1620"/>
        <w:gridCol w:w="360"/>
        <w:gridCol w:w="1694"/>
        <w:gridCol w:w="106"/>
        <w:gridCol w:w="180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граммы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чества) услуги (работы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(работы), рублей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и (работы) и е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ь снижения уровня заболеваем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530 92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 855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335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53 52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 92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 995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2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4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8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7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7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7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в части обеспечения инженерно-технической защищенности дошко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итания шко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 полном объеме общеобразовательной программы общего среднего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травматизма, отравлений в период пребывания в обще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 815 768,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 328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 751 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549 852,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 822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497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4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9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9 2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8 73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едагогов дополнительного образования за работу с детьми в вечернее и каникулярное время в спортивных залах муниципальных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едагогов дополнительного образования за работу с детьми в спортивных клубах муниципаль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9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пускной способности и оплата Интернет-траф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3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спортивных залов муниципальных обще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98 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муниципальных общеобразовательных бюджетных учреждений оборудованием для организации коррекционной работы и обучения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3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ыми учреждениями капитального и текущего ремон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 58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обоснованных жалоб родителей (законных представителей) воспитанников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48 98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2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19 61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3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 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 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руководящих и педагогических работников качеством предоставленной услуг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82 98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74 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82 98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74 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                                                               Л.И. Городицк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Econom_grup_9</cp:lastModifiedBy>
  <cp:lastPrinted>2015-07-08T14:08:00Z</cp:lastPrinted>
  <dcterms:modified xsi:type="dcterms:W3CDTF">2015-07-08T11:08:00Z</dcterms:modified>
  <cp:revision>31</cp:revision>
  <dc:subject/>
  <dc:title/>
</cp:coreProperties>
</file>